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353</w:t>
      </w:r>
    </w:p>
    <w:p>
      <w:pPr>
        <w:pStyle w:val="Normal"/>
        <w:rPr>
          <w:sz w:val="28"/>
          <w:szCs w:val="28"/>
        </w:rPr>
      </w:pPr>
      <w:r>
        <w:rPr>
          <w:sz w:val="28"/>
          <w:szCs w:val="28"/>
        </w:rPr>
      </w:r>
    </w:p>
    <w:p>
      <w:pPr>
        <w:pStyle w:val="Normal"/>
        <w:rPr/>
      </w:pPr>
      <w:r>
        <w:rPr>
          <w:sz w:val="28"/>
          <w:szCs w:val="28"/>
        </w:rPr>
        <w:t>As an emergency room doctor, you’re under a lot of pressure not to take up the radiologists’ time on the weekends with expensive tests like CAT scans.  At this particular hospital I worked at, you were practically risking your job if you did that. The administrator didn’t want to have to pay people overtime and he didn’t want to have to pay for expensive exams. My first week working in this particular ER, I had a patient who needed a CAT scan. Of course, I also really needed this job and I knew that if I didn’t adhere to the policy, I might lose my job.  Nonetheless, there was a patient’s life at stake. The nurses brought me the patient because they knew I was more experienced in emergency medicine, even though there was another doctor in the ER that they had known for 18 years. He was a family practice doctor and they knew he would not take the chance that I would.  So I ordered the CAT scan and I made the radiologist come in and we found the aneurysm that I suspected the patient had. I had the neurosurgeon ready for him when the helicopter arrived.  So all of this, of course, led to my eventual firing, but nonetheless, the patient’s life was saved. He was my first patient who had an aneurysm. In all of my subsequent patients with aneurysms, all their lives were saved, because I did not stop to think whether or not I would still have a job and whether or not the test was expensive, but whether the patient’s life matters. It does and I would do it again.  It’s not fun not to have any job security, but I’m glad for my patients. None of them ever knew of the decision I had to mak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21:34:00Z</dcterms:created>
  <dc:creator>Subject Account</dc:creator>
  <dc:description/>
  <cp:keywords/>
  <dc:language>en-US</dc:language>
  <cp:lastModifiedBy>Subject Account</cp:lastModifiedBy>
  <dcterms:modified xsi:type="dcterms:W3CDTF">2005-07-18T21:34:00Z</dcterms:modified>
  <cp:revision>1</cp:revision>
  <dc:subject/>
  <dc:title>Memory 5353</dc:title>
</cp:coreProperties>
</file>